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830748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825248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6961222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